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QUIPMENT MAINTENANCE AND SERVICING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04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cibel mathematically is calculated using log (A x B) = ________.</w:t>
      </w:r>
    </w:p>
    <w:p>
      <w:pPr>
        <w:pStyle w:val="Normal"/>
        <w:rPr/>
      </w:pPr>
      <w:r>
        <w:rPr/>
        <w:t>2.</w:t>
        <w:tab/>
        <w:t>The decibel of a whisper 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A ________ is an automatic volume control that reduces the volume when the input gets too loud.</w:t>
      </w:r>
    </w:p>
    <w:p>
      <w:pPr>
        <w:pStyle w:val="Normal"/>
        <w:ind w:left="432" w:hanging="432"/>
        <w:rPr/>
      </w:pPr>
      <w:r>
        <w:rPr/>
        <w:t>4.</w:t>
        <w:tab/>
        <w:t>A ________ is an acoustic-to-electric transducer or sensor that converts sound into an electrical signal.</w:t>
      </w:r>
    </w:p>
    <w:p>
      <w:pPr>
        <w:pStyle w:val="Normal"/>
        <w:ind w:left="432" w:hanging="432"/>
        <w:jc w:val="both"/>
        <w:rPr/>
      </w:pPr>
      <w:r>
        <w:rPr/>
        <w:t>5.</w:t>
        <w:tab/>
        <w:t>A ________ is a number of circuits, usually of the same or similar type which appear on jacks for monitoring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Mega Set is without doubt the most comprehensive ________kit available on the market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first step is to remove dirt from a fader is to use a ________.</w:t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/>
        <w:t>8.</w:t>
        <w:tab/>
        <w:t>Mention one s</w:t>
      </w:r>
      <w:r>
        <w:rPr>
          <w:shd w:fill="FFFFFF" w:val="clear"/>
        </w:rPr>
        <w:t xml:space="preserve">ymptom of a dirty head tape recorder. </w:t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9.</w:t>
        <w:tab/>
      </w:r>
      <w:r>
        <w:rPr/>
        <w:t xml:space="preserve">Expand MOSFET. </w:t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/>
        <w:t>10.</w:t>
        <w:tab/>
        <w:t xml:space="preserve">________ </w:t>
      </w:r>
      <w:r>
        <w:rPr>
          <w:shd w:fill="FFFFFF" w:val="clear"/>
        </w:rPr>
        <w:t>is the removal of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solder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and components from a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circuit.</w:t>
      </w:r>
    </w:p>
    <w:p>
      <w:pPr>
        <w:pStyle w:val="Normal"/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the difference between an AC-DC Voltage?</w:t>
        <w:tab/>
      </w:r>
    </w:p>
    <w:p>
      <w:pPr>
        <w:pStyle w:val="Normal"/>
        <w:rPr/>
      </w:pPr>
      <w:r>
        <w:rPr/>
        <w:t>12.</w:t>
        <w:tab/>
        <w:t>What is a dynamic Microphone?</w:t>
      </w:r>
    </w:p>
    <w:p>
      <w:pPr>
        <w:pStyle w:val="Normal"/>
        <w:rPr/>
      </w:pPr>
      <w:r>
        <w:rPr/>
        <w:t>13.</w:t>
        <w:tab/>
        <w:t>How will you connect a coaxial cable connector?</w:t>
      </w:r>
    </w:p>
    <w:p>
      <w:pPr>
        <w:pStyle w:val="Normal"/>
        <w:rPr/>
      </w:pPr>
      <w:r>
        <w:rPr/>
        <w:t>14.</w:t>
        <w:tab/>
        <w:t>How will you clean your studio lighting equipment?</w:t>
      </w:r>
    </w:p>
    <w:p>
      <w:pPr>
        <w:pStyle w:val="Normal"/>
        <w:rPr/>
      </w:pPr>
      <w:r>
        <w:rPr/>
        <w:t>15.</w:t>
        <w:tab/>
        <w:t xml:space="preserve">What type of damages occurs regularly in a speaker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What is a decibel? How is a decibel calculate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the essential power system requirements for an Audio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Classify Microphones based on usability and technicali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  How does multitrack recording works? Explain the process in the music-recording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grounding and bonding procedures for equipment rac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Like mischievous ghosts, poorly designed 48 V phantom power supply circuits can play mysterious tricks on its users.  Explain in relation with the standards of using 48 V Phantom Power supply circuit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hat is Tape machine calibration?  Elucidate with its latest proced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step by step approach of cleaning and maintain a digital amplifier?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hat is the best soldering for an amplifier repair? Compare hand soldering and gun soldering proced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How will you fix a damaged/broken audio cable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11:39:00Z</dcterms:modified>
  <cp:revision>145</cp:revision>
  <dc:subject/>
  <dc:title>Reg</dc:title>
</cp:coreProperties>
</file>